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28"/>
        </w:rPr>
        <w:t xml:space="preserve">How did your experience in the classroom interactive Tenement Museum field trip compare and contrast to what you learned about in your textbook through the “Write About” activity (pages 620-622) 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e sure to include the following terms from the word bank in your response and write in complete sentenc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84785</wp:posOffset>
                </wp:positionV>
                <wp:extent cx="9404985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98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iscriminate </w:t>
                              <w:tab/>
                              <w:tab/>
                              <w:tab/>
                              <w:t>Immigrant</w:t>
                              <w:tab/>
                              <w:tab/>
                              <w:tab/>
                              <w:t>Industry</w:t>
                              <w:tab/>
                              <w:tab/>
                              <w:tab/>
                              <w:t>Rural</w:t>
                              <w:tab/>
                              <w:tab/>
                              <w:tab/>
                              <w:t>Tenement</w:t>
                              <w:tab/>
                              <w:tab/>
                              <w:tab/>
                              <w:t>Urb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55pt;height:52.7pt;mso-wrap-distance-left:9.05pt;mso-wrap-distance-right:9.05pt;mso-wrap-distance-top:0pt;mso-wrap-distance-bottom:0pt;margin-top:14.5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Word Bank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Discriminate </w:t>
                        <w:tab/>
                        <w:tab/>
                        <w:tab/>
                        <w:t>Immigrant</w:t>
                        <w:tab/>
                        <w:tab/>
                        <w:tab/>
                        <w:t>Industry</w:t>
                        <w:tab/>
                        <w:tab/>
                        <w:tab/>
                        <w:t>Rural</w:t>
                        <w:tab/>
                        <w:tab/>
                        <w:tab/>
                        <w:t>Tenement</w:t>
                        <w:tab/>
                        <w:tab/>
                        <w:tab/>
                        <w:t>Urba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sz w:val="24"/>
          <w:lang w:val="en-US" w:eastAsia="en-US"/>
        </w:rPr>
      </w:pPr>
      <w:r>
        <w:rPr>
          <w:rFonts w:cs="Cambria" w:ascii="Cambria" w:hAnsi="Cambri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447040</wp:posOffset>
                </wp:positionV>
                <wp:extent cx="6306820" cy="57696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840" cy="57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pt;margin-top:35.2pt;width:496.55pt;height:454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4035</wp:posOffset>
                </wp:positionH>
                <wp:positionV relativeFrom="paragraph">
                  <wp:posOffset>447040</wp:posOffset>
                </wp:positionV>
                <wp:extent cx="6153785" cy="57696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840" cy="57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2.05pt;margin-top:35.2pt;width:484.5pt;height:454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650</wp:posOffset>
                </wp:positionH>
                <wp:positionV relativeFrom="paragraph">
                  <wp:posOffset>442595</wp:posOffset>
                </wp:positionV>
                <wp:extent cx="279019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</w:rPr>
                              <w:t>Muse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3.4pt;mso-wrap-distance-left:9.05pt;mso-wrap-distance-right:9.05pt;mso-wrap-distance-top:0pt;mso-wrap-distance-bottom:0pt;margin-top:34.85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</w:rPr>
                        <w:t>Muse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06590</wp:posOffset>
                </wp:positionH>
                <wp:positionV relativeFrom="paragraph">
                  <wp:posOffset>490855</wp:posOffset>
                </wp:positionV>
                <wp:extent cx="298005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</w:rPr>
                              <w:t>Textboo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23.4pt;mso-wrap-distance-left:9.05pt;mso-wrap-distance-right:9.05pt;mso-wrap-distance-top:0pt;mso-wrap-distance-bottom:0pt;margin-top:38.65pt;mso-position-vertical-relative:text;margin-left:5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</w:rPr>
                        <w:t>Text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9465</wp:posOffset>
                </wp:positionH>
                <wp:positionV relativeFrom="paragraph">
                  <wp:posOffset>473075</wp:posOffset>
                </wp:positionV>
                <wp:extent cx="2790190" cy="326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</w:rPr>
                              <w:t>BOT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5.7pt;mso-wrap-distance-left:9.05pt;mso-wrap-distance-right:9.05pt;mso-wrap-distance-top:0pt;mso-wrap-distance-bottom:0pt;margin-top:37.25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32"/>
                        </w:rPr>
                        <w:t>BO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39:00Z</dcterms:created>
  <dc:creator>LATHOMPS</dc:creator>
  <dc:description/>
  <dc:language>en-US</dc:language>
  <cp:lastModifiedBy>Vickie J. Dean</cp:lastModifiedBy>
  <cp:lastPrinted>2013-10-21T07:38:00Z</cp:lastPrinted>
  <dcterms:modified xsi:type="dcterms:W3CDTF">2013-10-21T11:39:00Z</dcterms:modified>
  <cp:revision>2</cp:revision>
  <dc:subject/>
  <dc:title/>
</cp:coreProperties>
</file>